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26/01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2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3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49:00Z</dcterms:created>
  <dc:creator>DIPARTIMENTO DI SCIENZE</dc:creator>
  <dc:description/>
  <cp:keywords/>
  <dc:language>en-US</dc:language>
  <cp:lastModifiedBy>alfonso</cp:lastModifiedBy>
  <dcterms:modified xsi:type="dcterms:W3CDTF">2008-05-03T06:19:00Z</dcterms:modified>
  <cp:revision>6</cp:revision>
  <dc:subject/>
  <dc:title>Prova scritta di Matematica Generale </dc:title>
</cp:coreProperties>
</file>