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dell’ 17/10/2007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erminare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2) det (2A)                3) -2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1:04:00Z</dcterms:created>
  <dc:creator>DIPARTIMENTO DI SCIENZE</dc:creator>
  <dc:description/>
  <cp:keywords/>
  <dc:language>en-US</dc:language>
  <cp:lastModifiedBy>alfonso</cp:lastModifiedBy>
  <dcterms:modified xsi:type="dcterms:W3CDTF">2009-10-26T21:16:00Z</dcterms:modified>
  <cp:revision>4</cp:revision>
  <dc:subject/>
  <dc:title>Prova scritta di Matematica Generale </dc:title>
</cp:coreProperties>
</file>