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  <w:szCs w:val="32"/>
        </w:rPr>
        <w:t>del /07/2004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32"/>
          <w:szCs w:val="32"/>
        </w:rPr>
        <w:t>Docente: F. Antonacci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i seguenti limit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24"/>
        </w:rPr>
        <w:t xml:space="preserve">;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rFonts w:cs="Bookman Old Style" w:ascii="Bookman Old Style" w:hAnsi="Bookman Old Style"/>
          <w:sz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 e glob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 xml:space="preserve">e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determinare     A+B,       AB,         detA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ata la serie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Bookman Old Style" w:ascii="Bookman Old Style" w:hAnsi="Bookman Old Style"/>
          <w:sz w:val="24"/>
        </w:rPr>
        <w:t xml:space="preserve"> ,    dire, motivando la risposta , se converge o diverg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2:39:00Z</dcterms:created>
  <dc:creator>Di Fonzo Fedeiaia</dc:creator>
  <dc:description/>
  <cp:keywords/>
  <dc:language>en-US</dc:language>
  <cp:lastModifiedBy>Alfonso</cp:lastModifiedBy>
  <cp:lastPrinted>2004-07-05T15:06:00Z</cp:lastPrinted>
  <dcterms:modified xsi:type="dcterms:W3CDTF">2011-09-26T15:12:00Z</dcterms:modified>
  <cp:revision>9</cp:revision>
  <dc:subject/>
  <dc:title>Prova scritta di Matematica Generale ° </dc:title>
</cp:coreProperties>
</file>