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° Prova parziale di Matematica Generale ^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0/11/2003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 xml:space="preserve">e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: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1)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8"/>
        </w:rPr>
        <w:t xml:space="preserve">             e               2)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l dominio di f, g e h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’immagine di f e g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8"/>
        </w:rPr>
        <w:t xml:space="preserve">se esistono,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</m:oMath>
      <w:r>
        <w:rPr>
          <w:rFonts w:cs="Bookman Old Style" w:ascii="Bookman Old Style" w:hAnsi="Bookman Old Style"/>
          <w:sz w:val="28"/>
        </w:rPr>
        <w:t xml:space="preserve">  e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e esistono, le inverse di f e di g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’equazione della retta parallela ad f e passante per il punto P=(0,1)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, attraverso l’uso dei limiti notevoli, i seguenti limiti (motivando i risultati)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facoltativo:</w:t>
      </w:r>
      <w:r>
        <w:rPr>
          <w:rFonts w:cs="Bookman Old Style" w:ascii="Bookman Old Style" w:hAnsi="Bookman Old Style"/>
          <w:sz w:val="28"/>
        </w:rPr>
        <w:t xml:space="preserve"> Dimostrare, con l’uso della definizione, che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 xml:space="preserve">o/e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e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determinare l’intorno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I° Prova parziale di Matematica Generale </w:t>
      </w:r>
      <w:r>
        <w:rPr>
          <w:rFonts w:cs="Bookman Old Style" w:ascii="Bookman Old Style" w:hAnsi="Bookman Old Style"/>
          <w:b w:val="false"/>
          <w:sz w:val="32"/>
        </w:rPr>
        <w:t>°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0/11/2003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</w:t>
      </w:r>
      <w:r>
        <w:rPr>
          <w:rFonts w:cs="Bookman Old Style" w:ascii="Bookman Old Style" w:hAnsi="Bookman Old Style"/>
          <w:sz w:val="28"/>
        </w:rPr>
        <w:t xml:space="preserve">e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: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1)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8"/>
        </w:rPr>
        <w:t xml:space="preserve">             e               2)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e le funzioni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Bookman Old Style" w:cs="Bookman Old Style" w:ascii="Bookman Old Style" w:hAnsi="Bookman Old Style"/>
          <w:sz w:val="28"/>
        </w:rPr>
        <w:t xml:space="preserve">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e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l dominio di f, g e h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’immagine di f e g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8"/>
        </w:rPr>
        <w:t xml:space="preserve">se esistono,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</m:oMath>
      <w:r>
        <w:rPr>
          <w:rFonts w:cs="Bookman Old Style" w:ascii="Bookman Old Style" w:hAnsi="Bookman Old Style"/>
          <w:sz w:val="28"/>
        </w:rPr>
        <w:t xml:space="preserve">  e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8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se esistono, le inverse di f e di g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’equazione della retta perpendicolare ad f e passante per il punto P=(1,0)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, attraverso l’uso dei limiti notevoli, i seguenti limiti (motivando i risultati)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>Esercizio facoltativo:</w:t>
      </w:r>
      <w:r>
        <w:rPr>
          <w:rFonts w:cs="Bookman Old Style" w:ascii="Bookman Old Style" w:hAnsi="Bookman Old Style"/>
          <w:sz w:val="28"/>
        </w:rPr>
        <w:t xml:space="preserve"> Dimostrare, con l’uso della definizione, che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 xml:space="preserve">o/e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e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determinare l’intorno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2:14:00Z</dcterms:created>
  <dc:creator>Di Fonzo Fedeiaia</dc:creator>
  <dc:description/>
  <dc:language>en-US</dc:language>
  <cp:lastModifiedBy>Di Fonzo Fedeiaia</cp:lastModifiedBy>
  <dcterms:modified xsi:type="dcterms:W3CDTF">2003-12-02T02:14:00Z</dcterms:modified>
  <cp:revision>2</cp:revision>
  <dc:subject/>
  <dc:title>Prova scritta di Analisi Matematica AM1</dc:title>
</cp:coreProperties>
</file>