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8/01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e calcolare il polinomio di Taylor di grado 3 che approssima la funzione </w:t>
      </w: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800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4"/>
        </w:rPr>
        <w:t xml:space="preserve"> vicino al punto x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Bookman Old Style" w:ascii="Bookman Old Style" w:hAnsi="Bookman Old Style"/>
          <w:sz w:val="24"/>
        </w:rPr>
        <w:t>=0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 detA e trA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è simmetrica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03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25:00Z</dcterms:modified>
  <cp:revision>4</cp:revision>
  <dc:subject/>
  <dc:title>Prova scritta di Matematica Generale ° </dc:title>
</cp:coreProperties>
</file>