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ERCIZI SUGLI ESTREMI SUPERIORI ED INFERIOR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lcolare, giustificando le risposte, l’estremo superiore e l’estremo inferiore dei seguenti insiem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|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</m:oMath>
      </m:oMathPara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8:09:00Z</dcterms:created>
  <dc:creator>DIPARTIMENTO DI SCIENZE</dc:creator>
  <dc:description/>
  <dc:language>en-US</dc:language>
  <cp:lastModifiedBy>DIPARTIMENTO DI SCIENZE</cp:lastModifiedBy>
  <dcterms:modified xsi:type="dcterms:W3CDTF">2004-05-14T18:25:00Z</dcterms:modified>
  <cp:revision>6</cp:revision>
  <dc:subject/>
  <dc:title/>
</cp:coreProperties>
</file>