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(A)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0/12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  <w:sz w:val="24"/>
        </w:rPr>
        <w:t>;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e calcolare il polinomio di Taylor di grado 3 che approssim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vicino al punto x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Bookman Old Style" w:ascii="Bookman Old Style" w:hAnsi="Bookman Old Style"/>
          <w:sz w:val="24"/>
        </w:rPr>
        <w:t>=0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o il sistema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(B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0/12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left" w:pos="4536" w:leader="none"/>
        </w:tabs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 calcolare il polinomio di Taylor di grado 3 che approssim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vicino al punto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o il sistem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55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24:00Z</dcterms:modified>
  <cp:revision>7</cp:revision>
  <dc:subject/>
  <dc:title>Prova scritta di Matematica Generale ° </dc:title>
</cp:coreProperties>
</file>