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I° Prova parziale di Matematica Generale ^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8/12/2004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Calcolare con l’uso dei teoremi di De L’Hospital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127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 determinare il polinomio di Taylor di grado 2 che approssima la funzione f(x) =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8"/>
        </w:rPr>
        <w:t xml:space="preserve">      nel punt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man Old Style" w:ascii="Bookman Old Style" w:hAnsi="Bookman Old Style"/>
          <w:sz w:val="28"/>
        </w:rPr>
        <w:t>0.</w:t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a la funzion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 xml:space="preserve">  determinarn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) eventuali massimi e minimi locali e global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determinare:  A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8"/>
        </w:rPr>
        <w:t>, det A , A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I° Prova parziale di Matematica Generale °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8/12/2004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Calcolare con l’uso dei teoremi di De L’Hospital i seguenti limit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e determinare il polinomio di Taylor di ordine 2 che approssima la funzione  f(x) =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8"/>
        </w:rPr>
        <w:t xml:space="preserve">           nel punt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man Old Style" w:ascii="Bookman Old Style" w:hAnsi="Bookman Old Style"/>
          <w:sz w:val="28"/>
        </w:rPr>
        <w:t>0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a la funzion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 xml:space="preserve"> determinarn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5) eventuali massimi e minimi locali e global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Data la matrice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determinare:  -A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8"/>
        </w:rPr>
        <w:t xml:space="preserve"> , det 2A , trA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1:04:00Z</dcterms:created>
  <dc:creator>Di Fonzo Fedeiaia</dc:creator>
  <dc:description/>
  <dc:language>en-US</dc:language>
  <cp:lastModifiedBy>DIPARTIMENTO DI SCIENZE</cp:lastModifiedBy>
  <cp:lastPrinted>2004-05-18T11:45:00Z</cp:lastPrinted>
  <dcterms:modified xsi:type="dcterms:W3CDTF">2005-02-09T15:22:00Z</dcterms:modified>
  <cp:revision>8</cp:revision>
  <dc:subject/>
  <dc:title>Programma:  MATEMATICA GENERALE (A-H)</dc:title>
</cp:coreProperties>
</file>