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I° Prova parziale di Matematica Generale ( A 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07/11/2008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8"/>
        </w:rPr>
        <w:t>determinare l’immagine di f e di g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8"/>
        </w:rPr>
        <w:t>calcolare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, se esiste, l’inversa di g (calcolandone anche il dominio e l’immagine)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8"/>
        </w:rPr>
        <w:t xml:space="preserve">calcolare il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8"/>
        </w:rPr>
        <w:t xml:space="preserve">.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Bookman Old Style" w:ascii="Bookman Old Style" w:hAnsi="Bookman Old Style"/>
          <w:sz w:val="28"/>
        </w:rPr>
        <w:t xml:space="preserve">  e stabilire, motivando la risposta, se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cs="Bookman Old Style" w:ascii="Bookman Old Style" w:hAnsi="Bookman Old Style"/>
          <w:sz w:val="28"/>
        </w:rPr>
        <w:t xml:space="preserve"> converge.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</w:rPr>
        <w:t xml:space="preserve">I° Prova parziale di Matematica Generale ( B 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07/11/2008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 l’immagine di f e di g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sz w:val="28"/>
        </w:rPr>
        <w:t xml:space="preserve">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sz w:val="28"/>
        </w:rPr>
        <w:t>determinare, se esiste, l’inversa di g (calcolandone anche il dominio e l’immagine)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calcolare il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ookman Old Style" w:ascii="Bookman Old Style" w:hAnsi="Bookman Old Style"/>
          <w:sz w:val="28"/>
        </w:rPr>
        <w:t xml:space="preserve">  e stabilire, motivando la risposta, se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converge.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</w:rPr>
        <w:t xml:space="preserve">I° Prova parziale di Matematica Generale ( C 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07/11/2008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 l’immagine di f e di 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Bookman Old Style" w:ascii="Bookman Old Style" w:hAnsi="Bookman Old Style"/>
          <w:sz w:val="28"/>
        </w:rPr>
        <w:t xml:space="preserve">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Bookman Old Style" w:ascii="Bookman Old Style" w:hAnsi="Bookman Old Style"/>
          <w:sz w:val="28"/>
        </w:rPr>
        <w:t>determinare, se esiste, l’inversa di f (calcolandone anche il dominio e l’immagin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Bookman Old Style" w:ascii="Bookman Old Style" w:hAnsi="Bookman Old Style"/>
          <w:sz w:val="28"/>
        </w:rPr>
        <w:t xml:space="preserve">calcolare il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8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successioni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  e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  <w:t xml:space="preserve">calcolarne il limite per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Bookman Old Style" w:ascii="Bookman Old Style" w:hAnsi="Bookman Old Style"/>
          <w:sz w:val="28"/>
        </w:rPr>
        <w:t xml:space="preserve">.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Bookman Old Style" w:ascii="Bookman Old Style" w:hAnsi="Bookman Old Style"/>
          <w:sz w:val="28"/>
        </w:rPr>
        <w:t xml:space="preserve"> converge? Perché?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</w:rPr>
        <w:t xml:space="preserve">I° Prova parziale di Matematica Generale ( D 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07/11/2008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>determinare l’immagine di f e di h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>determinare, se esiste, l’inversa di h (calcolandone anche il dominio e l’immagine)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calcolare il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8"/>
        </w:rPr>
        <w:t xml:space="preserve">.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successioni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  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calcolarne il limite per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Bookman Old Style" w:ascii="Bookman Old Style" w:hAnsi="Bookman Old Style"/>
          <w:sz w:val="28"/>
        </w:rPr>
        <w:t xml:space="preserve">.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Bookman Old Style" w:ascii="Bookman Old Style" w:hAnsi="Bookman Old Style"/>
          <w:sz w:val="28"/>
        </w:rPr>
        <w:t xml:space="preserve"> converge? Perché?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</w:rPr>
        <w:t xml:space="preserve">I° Prova parziale di Matematica Generale ( E 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07/11/2008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 xml:space="preserve">e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</w:rPr>
        <w:t xml:space="preserve">determinare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8"/>
        </w:rPr>
        <w:t xml:space="preserve">         e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Bookman Old Style" w:ascii="Bookman Old Style" w:hAnsi="Bookman Old Style"/>
          <w:sz w:val="28"/>
        </w:rPr>
        <w:t xml:space="preserve">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8"/>
        </w:rPr>
        <w:t>determinare l’immagine di f e di g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8"/>
        </w:rPr>
        <w:t>determinare, se esiste, l’inversa di f (calcolandone eventualmente anche il dominio e l’immagine)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8"/>
        </w:rPr>
        <w:t xml:space="preserve">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8"/>
        </w:rPr>
        <w:t xml:space="preserve">calcolare il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8"/>
        </w:rPr>
        <w:t xml:space="preserve">.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successioni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  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calcolarne il limite per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Bookman Old Style" w:ascii="Bookman Old Style" w:hAnsi="Bookman Old Style"/>
          <w:sz w:val="28"/>
        </w:rPr>
        <w:t xml:space="preserve">.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Bookman Old Style" w:ascii="Bookman Old Style" w:hAnsi="Bookman Old Style"/>
          <w:sz w:val="28"/>
        </w:rPr>
        <w:t xml:space="preserve"> converge? Perché?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</w:rPr>
        <w:t xml:space="preserve">I° Prova parziale di Matematica Generale ( F 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07/11/2008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 xml:space="preserve">e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</w:rPr>
        <w:t xml:space="preserve">determinare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8"/>
        </w:rPr>
        <w:t xml:space="preserve">         e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Bookman Old Style" w:ascii="Bookman Old Style" w:hAnsi="Bookman Old Style"/>
          <w:sz w:val="28"/>
        </w:rPr>
        <w:t xml:space="preserve">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 l’immagine di f e di g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>determinare, se esiste, l’inversa di g (calcolandone eventualmente anche il dominio e l’immagine)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 xml:space="preserve">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calcolare il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8"/>
        </w:rPr>
        <w:t xml:space="preserve">.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successioni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  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calcolarne il limite per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Bookman Old Style" w:ascii="Bookman Old Style" w:hAnsi="Bookman Old Style"/>
          <w:sz w:val="28"/>
        </w:rPr>
        <w:t xml:space="preserve">.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Bookman Old Style" w:ascii="Bookman Old Style" w:hAnsi="Bookman Old Style"/>
          <w:sz w:val="28"/>
        </w:rPr>
        <w:t xml:space="preserve"> converge? Perché?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7:58:00Z</dcterms:created>
  <dc:creator>Di Fonzo Fedeiaia</dc:creator>
  <dc:description/>
  <cp:keywords/>
  <dc:language>en-US</dc:language>
  <cp:lastModifiedBy>alfonso</cp:lastModifiedBy>
  <cp:lastPrinted>2007-11-08T09:37:00Z</cp:lastPrinted>
  <dcterms:modified xsi:type="dcterms:W3CDTF">2009-09-29T06:38:00Z</dcterms:modified>
  <cp:revision>17</cp:revision>
  <dc:subject/>
  <dc:title>Programma:  MATEMATICA GENERALE (A-H)</dc:title>
</cp:coreProperties>
</file>