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 xml:space="preserve">Prova scritta di Matematica Generale 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31/03/2005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terminare: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1)   trA ;          2)   detA  ;      3)   A è simmetrica? Perché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07:00Z</dcterms:created>
  <dc:creator>Di Fonzo Fedeiaia</dc:creator>
  <dc:description/>
  <cp:keywords/>
  <dc:language>en-US</dc:language>
  <cp:lastModifiedBy>Alfonso</cp:lastModifiedBy>
  <cp:lastPrinted>2004-03-24T03:57:00Z</cp:lastPrinted>
  <dcterms:modified xsi:type="dcterms:W3CDTF">2011-09-26T15:42:00Z</dcterms:modified>
  <cp:revision>5</cp:revision>
  <dc:subject/>
  <dc:title>Prova scritta di Matematica Generale ° </dc:title>
</cp:coreProperties>
</file>