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 xml:space="preserve">I° Prova parziale di Matematica Generale ( A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4/11/2010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esistono l’inversa di f e l’inversa di g? Perché?  (se esistono,  se ne calcoli la formula ed il corrispondente dominio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determinare gli eventuali asintoti di g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h è continua in x</w:t>
      </w:r>
      <w:r>
        <w:rPr>
          <w:rFonts w:cs="Bookman Old Style" w:ascii="Bookman Old Style" w:hAnsi="Bookman Old Style"/>
          <w:sz w:val="28"/>
          <w:vertAlign w:val="subscript"/>
        </w:rPr>
        <w:t>0</w:t>
      </w:r>
      <w:r>
        <w:rPr>
          <w:rFonts w:cs="Bookman Old Style" w:ascii="Bookman Old Style" w:hAnsi="Bookman Old Style"/>
          <w:sz w:val="28"/>
        </w:rPr>
        <w:t xml:space="preserve">=0? Perché?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seri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 converge? Perché?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I° Prova parziale di Matematica Generale ( B )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4/11/2010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g è una funzione pari? Perché?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esiste l’inversa di g? Perché?  (se esiste,  se ne calcoli la formula ed il corrispondente dominio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determinare gli eventuali asintoti di f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h è continua in x</w:t>
      </w:r>
      <w:r>
        <w:rPr>
          <w:rFonts w:cs="Bookman Old Style" w:ascii="Bookman Old Style" w:hAnsi="Bookman Old Style"/>
          <w:sz w:val="28"/>
          <w:vertAlign w:val="subscript"/>
        </w:rPr>
        <w:t>0</w:t>
      </w:r>
      <w:r>
        <w:rPr>
          <w:rFonts w:cs="Bookman Old Style" w:ascii="Bookman Old Style" w:hAnsi="Bookman Old Style"/>
          <w:sz w:val="28"/>
        </w:rPr>
        <w:t xml:space="preserve">=1? Perché?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>I° Prova parziale di Matematica Generale ( C )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4/11/2010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sistono l’inversa di f e l’inversa di g? Perché?  (se esistono,  se ne calcoli la formula ed il corrispondente domini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>determinare gli eventuali asintoti di f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h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8"/>
        </w:rPr>
        <w:t xml:space="preserve">? Perché?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 xml:space="preserve">I° Prova parziale di Matematica Generale ( D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4/11/2010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sz w:val="28"/>
        </w:rPr>
        <w:t>esiste l’inversa di f? Perché?  (se esiste,  si calcoli anche il corrispondente domini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gli eventuali asintoti di 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sz w:val="28"/>
        </w:rPr>
        <w:t xml:space="preserve">h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8"/>
        </w:rPr>
        <w:t xml:space="preserve">? Perché?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0:58:00Z</dcterms:created>
  <dc:creator>alfonso</dc:creator>
  <dc:description/>
  <dc:language>en-US</dc:language>
  <cp:lastModifiedBy>alfonso</cp:lastModifiedBy>
  <cp:lastPrinted>2010-11-03T23:10:00Z</cp:lastPrinted>
  <dcterms:modified xsi:type="dcterms:W3CDTF">2010-11-03T22:47:00Z</dcterms:modified>
  <cp:revision>19</cp:revision>
  <dc:subject/>
  <dc:title/>
</cp:coreProperties>
</file>