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(matricole A-H)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7/12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e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determinare: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 xml:space="preserve">     e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 xml:space="preserve">Determinare l’equazione della retta parallela alla retta di equazione y=2x+1 e passante per il centro della circonferenza di equa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almeno tre de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  <w:t xml:space="preserve">;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ire, motivando la risposta, se la matrice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è invertib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07:00Z</dcterms:created>
  <dc:creator>Di Fonzo Fedeiaia</dc:creator>
  <dc:description/>
  <dc:language>en-US</dc:language>
  <cp:lastModifiedBy>Di Fonzo Fedeiaia</cp:lastModifiedBy>
  <cp:lastPrinted>2002-09-04T11:27:00Z</cp:lastPrinted>
  <dcterms:modified xsi:type="dcterms:W3CDTF">2004-02-26T21:07:00Z</dcterms:modified>
  <cp:revision>2</cp:revision>
  <dc:subject/>
  <dc:title>Prova scritta di Analisi Matematica AM1</dc:title>
</cp:coreProperties>
</file>