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(matricole A-H)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16/12/2003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  <w:t xml:space="preserve">e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: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Determinare l’equazione della retta passante per il punto P=(1,3) e parallela alla retta di equazione 3y-9x+5=0. E’ perpendicolare alla retta di equazione 6y+2x-7=0? Perché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5) gli eventuali massimi e minimi locali;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6) gli intervalli di convessità e concavità ed 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  <w:t xml:space="preserve">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Risolvere con il metodo di Cramer il seguente sistema linear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2:17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3-12-02T03:02:00Z</dcterms:modified>
  <cp:revision>3</cp:revision>
  <dc:subject/>
  <dc:title>Prova scritta di Analisi Matematica AM1</dc:title>
</cp:coreProperties>
</file>