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6/05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 xml:space="preserve">detA  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                      trA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9:33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5:43:00Z</dcterms:modified>
  <cp:revision>8</cp:revision>
  <dc:subject/>
  <dc:title>Prova scritta di Matematica Generale ° </dc:title>
</cp:coreProperties>
</file>