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03/11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 l’immagine di f, g e h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f (calcolandone anche il dominio e l’immagine)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funzione f è continua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almeno due de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03/11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>determinare l’immagine di f, g e 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e, l’inversa di f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funzione f è continua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almeno due de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%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03/11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 l’immagine di f, g e h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f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la funzione f è continua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almeno due de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  &amp;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03/11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 l’immagine di f, g e h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>determinare, se esiste, l’inversa di f (calcolandone anche il dominio e l’immagine)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 xml:space="preserve">5) la funzione g è continua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almeno due de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11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9-03-28T18:31:00Z</dcterms:modified>
  <cp:revision>4</cp:revision>
  <dc:subject/>
  <dc:title>Programma:  MATEMATICA GENERALE (A-H)</dc:title>
</cp:coreProperties>
</file>