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(matricole A-H)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5/2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 xml:space="preserve">Determinare il centro ed il raggio della circonferenza di equa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d 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  <w:t xml:space="preserve">;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matrice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=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</w:rPr>
        <w:t>3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Bookman Old Style" w:ascii="Bookman Old Style" w:hAnsi="Bookman Old Style"/>
          <w:sz w:val="24"/>
        </w:rPr>
        <w:t xml:space="preserve">                      det A                           A è invertibile? Perché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1:08:00Z</dcterms:created>
  <dc:creator>Di Fonzo Fedeiaia</dc:creator>
  <dc:description/>
  <dc:language>en-US</dc:language>
  <cp:lastModifiedBy>Di Fonzo Fedeiaia</cp:lastModifiedBy>
  <cp:lastPrinted>2003-12-21T12:08:00Z</cp:lastPrinted>
  <dcterms:modified xsi:type="dcterms:W3CDTF">2003-12-21T11:09:00Z</dcterms:modified>
  <cp:revision>3</cp:revision>
  <dc:subject/>
  <dc:title>Prova scritta di Analisi Matematica AM1</dc:title>
</cp:coreProperties>
</file>