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Analisi Matematica 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 10/11/2007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Ambientale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  </w:t>
      </w:r>
      <w:r>
        <w:rPr>
          <w:rFonts w:cs="Bookman Old Style" w:ascii="Bookman Old Style" w:hAnsi="Bookman Old Style"/>
          <w:sz w:val="28"/>
        </w:rPr>
        <w:t xml:space="preserve">e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8"/>
        </w:rPr>
        <w:t xml:space="preserve">         e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8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ono, l’inversa di f e di g (calcolandone eventualmente anche il dominio e l’immagine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06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8-11-05T18:59:00Z</dcterms:modified>
  <cp:revision>8</cp:revision>
  <dc:subject/>
  <dc:title>Programma:  MATEMATICA GENERALE (A-H)</dc:title>
</cp:coreProperties>
</file>