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° Prova parziale di Matematica Generale (A-H) (#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8/11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1276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 xml:space="preserve">Data la circonferenza di equa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4"/>
        </w:rPr>
        <w:t>, determinare l’equazione della retta passante per il suo centro e per il punto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e le funzion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dominio di f e g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’immagine di f e g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se esistono,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4"/>
        </w:rPr>
        <w:t xml:space="preserve">  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4"/>
        </w:rPr>
        <w:t>;</w:t>
      </w:r>
    </w:p>
    <w:p>
      <w:pPr>
        <w:pStyle w:val="Normal"/>
        <w:numPr>
          <w:ilvl w:val="0"/>
          <w:numId w:val="2"/>
        </w:numPr>
        <w:ind w:left="1276" w:hanging="1276"/>
        <w:jc w:val="left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sz w:val="24"/>
        </w:rPr>
        <w:t>se esistono, le inverse di f e g(compresi dominio e codominio).</w:t>
      </w:r>
    </w:p>
    <w:p>
      <w:pPr>
        <w:pStyle w:val="Normal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, attraverso l’uso dei limiti notevoli, almeno tre de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imostrare, con l’uso della definizione, ch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i i punt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Bookman Old Style" w:ascii="Bookman Old Style" w:hAnsi="Bookman Old Style"/>
          <w:sz w:val="24"/>
        </w:rPr>
        <w:t xml:space="preserve"> 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determinare i loro intorn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4"/>
        </w:rPr>
        <w:t xml:space="preserve"> 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4"/>
        </w:rPr>
        <w:t xml:space="preserve"> e calcolarne l’unione e l’intersezion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° Prova parziale di Matematica Generale (A-H) (*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8/11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 xml:space="preserve">Data la circonferenza di equa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  <w:sz w:val="24"/>
        </w:rPr>
        <w:t>, determinare l’equazione della retta passante per il suo centro e per il punto (0,-1)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e le funzion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l dominio di f e g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’immagine di f e g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</w:rPr>
        <w:t xml:space="preserve">se esistono,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Bookman Old Style" w:ascii="Bookman Old Style" w:hAnsi="Bookman Old Style"/>
          <w:sz w:val="24"/>
        </w:rPr>
        <w:t xml:space="preserve">  e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rFonts w:cs="Bookman Old Style" w:ascii="Bookman Old Style" w:hAnsi="Bookman Old Style"/>
          <w:sz w:val="24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 esistono, le inverse di f e g(compresi dominio e codominio)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, attraverso l’uso dei limiti notevoli, almeno tre de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Dimostrare, con l’uso della definizione, ch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i i punt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4"/>
        </w:rPr>
        <w:t xml:space="preserve"> 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determinare i loro intorn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4"/>
        </w:rPr>
        <w:t xml:space="preserve"> 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4"/>
        </w:rPr>
        <w:t xml:space="preserve"> e calcolarne l’unione e l’intersez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9:25:00Z</dcterms:created>
  <dc:creator>Di Fonzo Fedeiaia</dc:creator>
  <dc:description/>
  <dc:language>en-US</dc:language>
  <cp:lastModifiedBy>Di Fonzo Fedeiaia</cp:lastModifiedBy>
  <dcterms:modified xsi:type="dcterms:W3CDTF">2003-01-12T21:59:00Z</dcterms:modified>
  <cp:revision>7</cp:revision>
  <dc:subject/>
  <dc:title>Prova scritta di Analisi Matematica AM1</dc:title>
</cp:coreProperties>
</file>