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1/11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>determinare, se esistono, l’inversa di f e di g (calcolando anche il dominio e l’immagine)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5) calcolare le derivate di f, g ed h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1/11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Bookman Old Style" w:ascii="Bookman Old Style" w:hAnsi="Bookman Old Style"/>
          <w:sz w:val="28"/>
        </w:rPr>
        <w:t>determinare, se esistono, l’inversa di f e di g (calcolando anche il dominio e l’immag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alcolare le derivate di f, g ed h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%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1/11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g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ono, l’inversa di f e di g (calcolando anche il dominio e l’immagine)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5) calcolare le derivate di f, g ed h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jc w:val="lef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  &amp;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1/11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</m:e>
        </m:d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determinare il dominio di f, g e h;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 l’immagine di f e g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sz w:val="28"/>
        </w:rPr>
        <w:t xml:space="preserve">dopo aver stabilito le condizioni di esistenza, calcolar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, se esistono, l’inversa di f e di g (calcolando anche il dominio e l’immagine)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5) calcolare le derivate di f, g ed h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a seri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8"/>
        </w:rPr>
        <w:t xml:space="preserve"> converge o diverge? Perché?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5:49:00Z</dcterms:created>
  <dc:creator>Di Fonzo Fedeiaia</dc:creator>
  <dc:description/>
  <dc:language>en-US</dc:language>
  <cp:lastModifiedBy>DIPARTIMENTO DI SCIENZE</cp:lastModifiedBy>
  <cp:lastPrinted>2004-05-18T11:45:00Z</cp:lastPrinted>
  <dcterms:modified xsi:type="dcterms:W3CDTF">2005-02-09T15:50:00Z</dcterms:modified>
  <cp:revision>4</cp:revision>
  <dc:subject/>
  <dc:title>Programma:  MATEMATICA GENERALE (A-H)</dc:title>
</cp:coreProperties>
</file>