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° PROVA PARZIALE DI MATEMATICA GENER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 CLEA- CLEP-CLELI-CLE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APRILE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1:</w:t>
      </w:r>
      <w:r>
        <w:rPr>
          <w:sz w:val="28"/>
        </w:rPr>
        <w:t xml:space="preserve"> Dati gli insiemi A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e B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 determin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-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2:</w:t>
      </w:r>
      <w:r>
        <w:rPr>
          <w:sz w:val="28"/>
        </w:rPr>
        <w:t xml:space="preserve"> Risolvere le seguenti disequaz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b)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                     c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3:</w:t>
      </w:r>
      <w:r>
        <w:rPr>
          <w:sz w:val="28"/>
        </w:rPr>
        <w:t xml:space="preserve"> Dimostrare, con l’uso del principio di induzione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Determinare l’equazione della retta passante per il punto P= (2,1) e          parallela alla retta di equazione  y-x-2=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 xml:space="preserve">Date le funzion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(x)=x</w:t>
      </w:r>
      <w:r>
        <w:rPr>
          <w:sz w:val="28"/>
          <w:vertAlign w:val="superscript"/>
        </w:rPr>
        <w:t xml:space="preserve"> 2 </w:t>
      </w:r>
      <w:r>
        <w:rPr>
          <w:sz w:val="28"/>
        </w:rPr>
        <w:t xml:space="preserve">+ 1              g(x)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      h(x)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terminar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l dominio di f, g ed  h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’immagine di f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l’estremo superiore e l’estremo inferiore, giustificando le risposte , dell’insiem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e esiste, l’inversa di f e di h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se possibile, la funzione composta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6: </w:t>
      </w:r>
      <w:r>
        <w:rPr>
          <w:sz w:val="28"/>
        </w:rPr>
        <w:t>Calcolare i seguenti limit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/>
      <w:r>
        <w:rPr/>
        <w:t xml:space="preserve">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Facoltativo: </w:t>
      </w:r>
      <w:r>
        <w:rPr>
          <w:sz w:val="28"/>
        </w:rPr>
        <w:t>Dimostrare, con l’uso della definizione, ch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Heading"/>
        <w:rPr/>
      </w:pPr>
      <w:r>
        <w:rPr/>
        <w:t>I° PROVA PARZIALE DI MATEMATICA GENER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 CLEA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APRILE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1:</w:t>
      </w:r>
      <w:r>
        <w:rPr>
          <w:sz w:val="28"/>
        </w:rPr>
        <w:t>Dati gli insiemi A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e B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 determin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-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2:</w:t>
      </w:r>
      <w:r>
        <w:rPr>
          <w:sz w:val="28"/>
        </w:rPr>
        <w:t xml:space="preserve"> Risolvere le seguenti disequaz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b)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                     c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</w:t>
      </w:r>
      <w:r>
        <w:rPr>
          <w:sz w:val="28"/>
        </w:rPr>
        <w:t>Determinare l’equazione della retta passante per il punto P= (2,1) e          perpendicolare alla retta di equazione  y-x-2 =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 xml:space="preserve">Date le funzion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(x)=x</w:t>
      </w:r>
      <w:r>
        <w:rPr>
          <w:sz w:val="28"/>
          <w:vertAlign w:val="superscript"/>
        </w:rPr>
        <w:t xml:space="preserve"> 2 </w:t>
      </w:r>
      <w:r>
        <w:rPr>
          <w:sz w:val="28"/>
        </w:rPr>
        <w:t xml:space="preserve">+ 1              g(x)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      h(x)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terminar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dominio di f, g ed  h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l’immagine di f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l’estremo superiore e l’estremo inferiore  dell’insiem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e esiste, l’inversa di f e di h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se possibile, la funzione composta  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28"/>
        </w:rPr>
        <w:t>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6: </w:t>
      </w:r>
      <w:r>
        <w:rPr>
          <w:sz w:val="28"/>
        </w:rPr>
        <w:t>Calcolare i seguenti limit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/>
      <w:r>
        <w:rPr/>
        <w:t xml:space="preserve">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Facoltativo: </w:t>
      </w:r>
      <w:r>
        <w:rPr>
          <w:sz w:val="28"/>
        </w:rPr>
        <w:t>Dimostrare, con l’uso della definizione, ch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I° PROVA PARZIALE DI MATEMATICA GENER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rsi di Laurea CLEA- CLEP-CLELI-CLE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APRILE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1:</w:t>
      </w:r>
      <w:r>
        <w:rPr>
          <w:sz w:val="28"/>
        </w:rPr>
        <w:t>Dati gli insiemi A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e B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, determin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-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2:</w:t>
      </w:r>
      <w:r>
        <w:rPr>
          <w:sz w:val="28"/>
        </w:rPr>
        <w:t xml:space="preserve"> Risolvere le seguenti disequaz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b)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                     c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3:</w:t>
      </w:r>
      <w:r>
        <w:rPr>
          <w:sz w:val="28"/>
        </w:rPr>
        <w:t xml:space="preserve"> Dimostrare, con l’uso del principio di induzione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>Determinare l’equazione della retta passante per il punto P= (1,0) e          parallela alla retta di equazione  2x-y=-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 xml:space="preserve">Date le funzion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(x) =3x+4                g (x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          h(x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determinar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l dominio di f, g ed  h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’immagine di f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l’estremo superiore e l’estremo inferiore, giustificando le risposte , dell’insiem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e esiste, l’inversa di f e di g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e possibile, la funzione composta f   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6: </w:t>
      </w:r>
      <w:r>
        <w:rPr>
          <w:sz w:val="28"/>
        </w:rPr>
        <w:t>Calcolare i seguenti limit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/>
      <w:r>
        <w:rPr/>
        <w:t xml:space="preserve">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Facoltativo: </w:t>
      </w:r>
      <w:r>
        <w:rPr>
          <w:sz w:val="28"/>
        </w:rPr>
        <w:t>Dimostrare, con l’uso della definizione, ch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Heading"/>
        <w:rPr/>
      </w:pPr>
      <w:r>
        <w:rPr/>
        <w:t>I° PROVA PARZIALE DI MATEMATICA GENER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orso di Laurea CLEA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ente : F. Antonac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APRILE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1:</w:t>
      </w:r>
      <w:r>
        <w:rPr>
          <w:sz w:val="28"/>
        </w:rPr>
        <w:t>Dati gli insiemi A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e B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, determin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-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Esercizio 2:</w:t>
      </w:r>
      <w:r>
        <w:rPr>
          <w:sz w:val="28"/>
        </w:rPr>
        <w:t xml:space="preserve"> Risolvere le seguenti disequazio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b)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                     c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3: </w:t>
      </w:r>
      <w:r>
        <w:rPr>
          <w:sz w:val="28"/>
        </w:rPr>
        <w:t>Determinare l’equazione della retta passante per il punto P= (1,0) e          parallela alla retta di equazione  2x-y=-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4: </w:t>
      </w:r>
      <w:r>
        <w:rPr>
          <w:sz w:val="28"/>
        </w:rPr>
        <w:t xml:space="preserve">Date le funzion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(x) =3x+4                g (x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            h(x)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determinar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l dominio di f, g ed  h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l’immagine di f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l’estremo superiore e l’estremo inferiore  dell’insiem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e esiste, l’inversa di f e di g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e possibile, la funzione composta f   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Esercizio 5: </w:t>
      </w:r>
      <w:r>
        <w:rPr>
          <w:sz w:val="28"/>
        </w:rPr>
        <w:t>Calcolare i seguenti limit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/>
      <w:r>
        <w:rPr/>
        <w:t xml:space="preserve">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6:30:00Z</dcterms:created>
  <dc:creator>Ing. Di Fonzo Alfonso</dc:creator>
  <dc:description/>
  <cp:keywords/>
  <dc:language>en-US</dc:language>
  <cp:lastModifiedBy>alfonso</cp:lastModifiedBy>
  <cp:lastPrinted>2002-04-03T13:04:00Z</cp:lastPrinted>
  <dcterms:modified xsi:type="dcterms:W3CDTF">2011-09-26T10:30:00Z</dcterms:modified>
  <cp:revision>9</cp:revision>
  <dc:subject/>
  <dc:title>PROVA SCRITTA DI MATEMATICA GENERALE</dc:title>
</cp:coreProperties>
</file>