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Prova scritta di Matematica Generale (a)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7/6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  <w:t xml:space="preserve">e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: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   e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Determinare l’equazione della retta passante per i punti P=(1,1) e Q=(1,2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i flessi e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Risolvere il seguente sistema lineare di equazioni:</w:t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ova scritta di Matematica Generale (b)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7/6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Dati gli insiem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ℜ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  <w:t xml:space="preserve">e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eterminare: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 xml:space="preserve">     e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Determinare l’equazione della retta passante per i punti P=(1,3) e Q=(3,1)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i flessi e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Risolvere il seguente sistema lineare di equazioni:</w:t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26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4-02-26T21:48:00Z</dcterms:modified>
  <cp:revision>4</cp:revision>
  <dc:subject/>
  <dc:title>Prova scritta di Analisi Matematica AM1</dc:title>
</cp:coreProperties>
</file>