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A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l’08/11/2007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calcolare, dove esiste,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e, l’inversa di g (calcolandone anche il dominio e l’immagine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determinare gli eventuali asintoti di h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B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l’08/11/2007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sz w:val="28"/>
        </w:rPr>
        <w:t xml:space="preserve">calcolare, dove esiste,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e, l’inversa di g (calcolandone anche il dominio e l’immagine)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gli eventuali asintoti di h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C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l’08/11/2007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calcolare, dove esiste,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e, l’inversa di g (calcolandone anche il dominio e l’immagi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gli eventuali asintoti di h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(D) 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ell’08/11/2007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Corso di Laurea: </w:t>
      </w:r>
      <w:r>
        <w:rPr>
          <w:rFonts w:cs="Bookman Old Style" w:ascii="Bookman Old Style" w:hAnsi="Bookman Old Style"/>
          <w:sz w:val="32"/>
          <w:u w:val="single"/>
        </w:rPr>
        <w:t>Economia e Commercio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di g e di h;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di g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calcolare, dove esiste,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e, l’inversa di g (calcolandone anche il dominio e l’immagine)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gli eventuali asintoti di h.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success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 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Bookman Old Style" w:ascii="Bookman Old Style" w:hAnsi="Bookman Old Style"/>
          <w:sz w:val="28"/>
        </w:rPr>
        <w:t xml:space="preserve">calcolarne il limite per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Bookman Old Style" w:ascii="Bookman Old Style" w:hAnsi="Bookman Old Style"/>
          <w:sz w:val="28"/>
        </w:rPr>
        <w:t xml:space="preserve">.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03:00Z</dcterms:created>
  <dc:creator>Di Fonzo Fedeiaia</dc:creator>
  <dc:description/>
  <dc:language>en-US</dc:language>
  <cp:lastModifiedBy>-Dipartimento di Scienze</cp:lastModifiedBy>
  <cp:lastPrinted>2007-11-08T09:37:00Z</cp:lastPrinted>
  <dcterms:modified xsi:type="dcterms:W3CDTF">2007-11-08T08:44:00Z</dcterms:modified>
  <cp:revision>13</cp:revision>
  <dc:subject/>
  <dc:title>Programma:  MATEMATICA GENERALE (A-H)</dc:title>
</cp:coreProperties>
</file>