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VA SCRITTA DI MATEMATICA GENERALE  (A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rsi di Laurea CLEA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cente : F. Antonacc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2 maggio 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Esercizio 1:</w:t>
      </w:r>
      <w:r>
        <w:rPr>
          <w:sz w:val="28"/>
        </w:rPr>
        <w:t xml:space="preserve"> Risolvere almeno due delle seguenti disequazion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)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                b)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 xml:space="preserve">;                      c)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2: </w:t>
      </w:r>
      <w:r>
        <w:rPr>
          <w:sz w:val="28"/>
        </w:rPr>
        <w:t>Determinare l’equazione della retta passante per il punto P= (1,1) e parallela alla retta di equazione  2x+3y-4=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3: </w:t>
      </w:r>
      <w:r>
        <w:rPr>
          <w:sz w:val="28"/>
        </w:rPr>
        <w:t xml:space="preserve">Data la funzione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   determinarn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il dominio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il segno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gli eventuali asintoti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gli eventuali punti di massimo e minimo relativo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gli intervalli di crescenza e decrescen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4: </w:t>
      </w:r>
      <w:r>
        <w:rPr>
          <w:sz w:val="28"/>
        </w:rPr>
        <w:t>Calcolare almeno tre dei seguenti integral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5: </w:t>
      </w:r>
      <w:r>
        <w:rPr>
          <w:sz w:val="28"/>
        </w:rPr>
        <w:t>Risolvere con il metodo di Cramer il seguente sistema di equazioni linear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 xml:space="preserve">Esercizio 6: </w:t>
      </w:r>
      <w:r>
        <w:rPr>
          <w:sz w:val="28"/>
        </w:rPr>
        <w:t>Calcolare senza l’uso della regola di De L’Hospital almeno uno dei seguenti limit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VA SCRITTA DI MATEMATICA GENERALE  (B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rsi di Laurea CLEA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cente : F. Antonacc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2 maggio 200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Esercizio 1:</w:t>
      </w:r>
      <w:r>
        <w:rPr>
          <w:sz w:val="28"/>
        </w:rPr>
        <w:t xml:space="preserve"> Risolvere almeno due delle seguenti disequazion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)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b)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;                      c)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2: </w:t>
      </w:r>
      <w:r>
        <w:rPr>
          <w:sz w:val="28"/>
        </w:rPr>
        <w:t>Determinare l’equazione della retta passante per il punto P= (-2,0) e parallela alla retta di equazione  x-5y+7=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3: </w:t>
      </w:r>
      <w:r>
        <w:rPr>
          <w:sz w:val="28"/>
        </w:rPr>
        <w:t xml:space="preserve">Data la funzione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  determinarne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il dominio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il segno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gli eventuali asintoti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gli eventuali punti di massimo e minimo relativo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gli intervalli di crescenza e decrescen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4: </w:t>
      </w:r>
      <w:r>
        <w:rPr>
          <w:sz w:val="28"/>
        </w:rPr>
        <w:t>Calcolare almeno tre dei seguenti integral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5: </w:t>
      </w:r>
      <w:r>
        <w:rPr>
          <w:sz w:val="28"/>
        </w:rPr>
        <w:t>Risolvere con il metodo di Cramer il seguente sistema di equazioni linear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 xml:space="preserve">Esercizio 6: </w:t>
      </w:r>
      <w:r>
        <w:rPr>
          <w:sz w:val="28"/>
        </w:rPr>
        <w:t>Calcolare senza l’uso della regola di De L’Hospital almeno uno dei seguenti limit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PROVA SCRITTA DI MATEMATICA GENERALE  (A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rsi di Laurea CLEA- CLEP-CLELI-CLE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cente : F. Antonacc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2 maggio 200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Esercizio 1:</w:t>
      </w:r>
      <w:r>
        <w:rPr>
          <w:sz w:val="28"/>
        </w:rPr>
        <w:t xml:space="preserve"> Risolvere le seguenti disequazion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)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                b)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 xml:space="preserve">;                      c)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2: </w:t>
      </w:r>
      <w:r>
        <w:rPr>
          <w:sz w:val="28"/>
        </w:rPr>
        <w:t>Determinare l’equazione della retta passante per il punto P= (1,1) e parallela alla retta di equazione  2x+3y-4=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3: </w:t>
      </w:r>
      <w:r>
        <w:rPr>
          <w:sz w:val="28"/>
        </w:rPr>
        <w:t xml:space="preserve">Data la funzione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   determinarne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il dominio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il segno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gli eventuali asintoti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gli eventuali punti di massimo e minimo relativo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gli intervalli di crescenza e decrescenza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i flessi e gli intervalli di concavità e convessità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il grafic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4: </w:t>
      </w:r>
      <w:r>
        <w:rPr>
          <w:sz w:val="28"/>
        </w:rPr>
        <w:t>Calcolare almeno tre dei seguenti integral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5: </w:t>
      </w:r>
      <w:r>
        <w:rPr>
          <w:sz w:val="28"/>
        </w:rPr>
        <w:t>Risolvere con il metodo di Cramer il seguente sistema di equazioni linear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 xml:space="preserve">Esercizio 6: </w:t>
      </w:r>
      <w:r>
        <w:rPr>
          <w:sz w:val="28"/>
        </w:rPr>
        <w:t>Calcolare senza l’uso della regola di De L’Hospital i seguenti limit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VA SCRITTA DI MATEMATICA GENERALE  (B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rsi di Laurea CLEA- CLEP-CLELI-CLE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cente : F. Antonacc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2 maggio 200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Esercizio 1:</w:t>
      </w:r>
      <w:r>
        <w:rPr>
          <w:sz w:val="28"/>
        </w:rPr>
        <w:t xml:space="preserve"> Risolvere le seguenti disequazion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)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b)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;                      c)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2: </w:t>
      </w:r>
      <w:r>
        <w:rPr>
          <w:sz w:val="28"/>
        </w:rPr>
        <w:t>Determinare l’equazione della retta passante per il punto P= (-2,0) e parallela alla retta di equazione  x-5y+7=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3: </w:t>
      </w:r>
      <w:r>
        <w:rPr>
          <w:sz w:val="28"/>
        </w:rPr>
        <w:t xml:space="preserve">Data la funzione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  determinarne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il dominio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il segno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gli eventuali asintoti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gli eventuali punti di massimo e minimo relativo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gli intervalli di crescenza e decrescenza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i flessi e gli intervalli di concavità e convessità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il grafic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4: </w:t>
      </w:r>
      <w:r>
        <w:rPr>
          <w:sz w:val="28"/>
        </w:rPr>
        <w:t>Calcolare almeno tre dei seguenti integral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5: </w:t>
      </w:r>
      <w:r>
        <w:rPr>
          <w:sz w:val="28"/>
        </w:rPr>
        <w:t>Risolvere con il metodo di Cramer il seguente sistema di equazioni linear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 xml:space="preserve">Esercizio 6: </w:t>
      </w:r>
      <w:r>
        <w:rPr>
          <w:sz w:val="28"/>
        </w:rPr>
        <w:t>Calcolare senza l’uso della regola di De L’Hospital i seguenti limit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II° PARZIALE DI MATEMATICA GENERALE  (A)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rsi di Laurea: CLEA – CLEC – CLELI - CLE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cente : F. Antonacc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2 maggio 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Esercizio 1:</w:t>
      </w:r>
      <w:r>
        <w:rPr>
          <w:sz w:val="28"/>
        </w:rPr>
        <w:t xml:space="preserve"> Calcolare senza l’uso della regola di De L’Hospital almeno due dei seguenti limiti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 xml:space="preserve">                   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e, con l’uso della regola di De L’Hospital, il limite     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2: </w:t>
      </w:r>
      <w:r>
        <w:rPr>
          <w:sz w:val="28"/>
        </w:rPr>
        <w:t>Calcolarele derivate di almeno due delle seguenti funzion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3: : </w:t>
      </w:r>
      <w:r>
        <w:rPr>
          <w:sz w:val="28"/>
        </w:rPr>
        <w:t xml:space="preserve">Data la funzione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   determinarne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il dominio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il segno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gli eventuali asintoti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gli eventuali punti di massimo e minimo relativo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gli intervalli di crescenza e decrescenza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i flessi e gli intervalli di concavità e convessità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il grafic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4: </w:t>
      </w:r>
      <w:r>
        <w:rPr>
          <w:sz w:val="28"/>
        </w:rPr>
        <w:t>Calcolare almeno tre dei seguenti integral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5: </w:t>
      </w:r>
      <w:r>
        <w:rPr>
          <w:sz w:val="28"/>
        </w:rPr>
        <w:t>Risolvere con il metodo di Cramer il seguente sistema di equazioni linear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>Esercizio 6:</w:t>
      </w:r>
      <w:r>
        <w:rPr>
          <w:sz w:val="28"/>
        </w:rPr>
        <w:t xml:space="preserve"> Dire se i vettori 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 xml:space="preserve">1 </w:t>
      </w:r>
      <w:r>
        <w:rPr>
          <w:sz w:val="28"/>
        </w:rPr>
        <w:t xml:space="preserve">= (1, 0, -1, 3)  e  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= (2, 1, 2, 0)</w:t>
      </w:r>
      <w:r>
        <w:rPr>
          <w:b/>
          <w:sz w:val="28"/>
        </w:rPr>
        <w:t xml:space="preserve"> </w:t>
      </w:r>
      <w:r>
        <w:rPr>
          <w:sz w:val="28"/>
        </w:rPr>
        <w:t>sono ortogonali tra lor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 xml:space="preserve">II° PARZIALE DI MATEMATICA GENERALE  (A)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rsi di Laurea: CLEA – CLEC – CLELI - CLE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cente : F. Antonacc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2 maggio 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Esercizio 1:</w:t>
      </w:r>
      <w:r>
        <w:rPr>
          <w:sz w:val="28"/>
        </w:rPr>
        <w:t xml:space="preserve"> Calcolare senza l’uso della regola di De L’Hospital almeno due dei seguenti limiti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 xml:space="preserve">                   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, con l’uso della regola di De L’Hospital, il limite     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2: </w:t>
      </w:r>
      <w:r>
        <w:rPr>
          <w:sz w:val="28"/>
        </w:rPr>
        <w:t>Calcolare le derivate di almeno due delle seguenti funzion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3: : </w:t>
      </w:r>
      <w:r>
        <w:rPr>
          <w:sz w:val="28"/>
        </w:rPr>
        <w:t xml:space="preserve">Data la funzione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 xml:space="preserve">   determinarne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il dominio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il segno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gli eventuali asintoti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gli eventuali punti di massimo e minimo relativo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gli intervalli di crescenza e decrescenza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i flessi e gli intervalli di concavità e convessità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il grafic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4: </w:t>
      </w:r>
      <w:r>
        <w:rPr>
          <w:sz w:val="28"/>
        </w:rPr>
        <w:t>Calcolare almeno tre dei seguenti integral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5: </w:t>
      </w:r>
      <w:r>
        <w:rPr>
          <w:sz w:val="28"/>
        </w:rPr>
        <w:t>Risolvere con il metodo di Cramer il seguente sistema di equazioni lineari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Esercizio 6:</w:t>
      </w:r>
      <w:r>
        <w:rPr>
          <w:sz w:val="28"/>
        </w:rPr>
        <w:t xml:space="preserve"> Dire se i vettori 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 xml:space="preserve">1 </w:t>
      </w:r>
      <w:r>
        <w:rPr>
          <w:sz w:val="28"/>
        </w:rPr>
        <w:t xml:space="preserve">= (3, -1, 2, -1)  e  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= (0, 1, 4, -3)</w:t>
      </w:r>
      <w:r>
        <w:rPr>
          <w:b/>
          <w:sz w:val="28"/>
        </w:rPr>
        <w:t xml:space="preserve"> </w:t>
      </w:r>
      <w:r>
        <w:rPr>
          <w:sz w:val="28"/>
        </w:rPr>
        <w:t>sono ortogonali tra lor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 xml:space="preserve">II° PARZIALE DI MATEMATICA GENERALE  (A)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rso di Laurea: CLEA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cente : F. Antonacc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2 maggio 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Esercizio 1:</w:t>
      </w:r>
      <w:r>
        <w:rPr>
          <w:sz w:val="28"/>
        </w:rPr>
        <w:t xml:space="preserve"> Calcolare senza l’uso della regola di De L’Hospital almeno due dei seguenti limiti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 xml:space="preserve">                   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e, con l’uso della regola di De L’Hospital, il limite     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2: </w:t>
      </w:r>
      <w:r>
        <w:rPr>
          <w:sz w:val="28"/>
        </w:rPr>
        <w:t>Calcolarele derivate di almeno due delle seguenti funzion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3: : </w:t>
      </w:r>
      <w:r>
        <w:rPr>
          <w:sz w:val="28"/>
        </w:rPr>
        <w:t xml:space="preserve">Data la funzione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   determinarne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il dominio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il segno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gli eventuali asintoti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gli eventuali punti di massimo e minimo relativo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gli intervalli di crescenza e decrescenza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4: </w:t>
      </w:r>
      <w:r>
        <w:rPr>
          <w:sz w:val="28"/>
        </w:rPr>
        <w:t>Calcolare almeno tre dei seguenti integral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5: </w:t>
      </w:r>
      <w:r>
        <w:rPr>
          <w:sz w:val="28"/>
        </w:rPr>
        <w:t>Risolvere con il metodo di Cramer il seguente sistema di equazioni linear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sz w:val="28"/>
        </w:rPr>
        <w:t>Esercizio facoltativo:</w:t>
      </w:r>
      <w:r>
        <w:rPr>
          <w:sz w:val="28"/>
        </w:rPr>
        <w:t xml:space="preserve"> Dire se i vettori 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 xml:space="preserve">1 </w:t>
      </w:r>
      <w:r>
        <w:rPr>
          <w:sz w:val="28"/>
        </w:rPr>
        <w:t xml:space="preserve">= (1, 0, -1, 3)  e  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= (2, 1, 2, 0)</w:t>
      </w:r>
      <w:r>
        <w:rPr>
          <w:b/>
          <w:sz w:val="28"/>
        </w:rPr>
        <w:t xml:space="preserve"> </w:t>
      </w:r>
      <w:r>
        <w:rPr>
          <w:sz w:val="28"/>
        </w:rPr>
        <w:t>sono ortogonali tra lor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 xml:space="preserve">II° PARZIALE DI MATEMATICA GENERALE  (A)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rso di Laurea: CLEA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cente : F. Antonacc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2 maggio 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Esercizio 1:</w:t>
      </w:r>
      <w:r>
        <w:rPr>
          <w:sz w:val="28"/>
        </w:rPr>
        <w:t xml:space="preserve"> Calcolare senza l’uso della regola di De L’Hospital almeno due dei seguenti limiti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 xml:space="preserve">                   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, con l’uso della regola di De L’Hospital, il limite     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2: </w:t>
      </w:r>
      <w:r>
        <w:rPr>
          <w:sz w:val="28"/>
        </w:rPr>
        <w:t>Calcolare le derivate di almeno due delle seguenti funzion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3: : </w:t>
      </w:r>
      <w:r>
        <w:rPr>
          <w:sz w:val="28"/>
        </w:rPr>
        <w:t xml:space="preserve">Data la funzione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 xml:space="preserve">   determinarne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il dominio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il segno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gli eventuali asintoti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gli eventuali punti di massimo e minimo relativo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gli intervalli di crescenza e decrescenza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Esercizio 4: </w:t>
      </w:r>
      <w:r>
        <w:rPr>
          <w:sz w:val="28"/>
        </w:rPr>
        <w:t>Calcolare almeno tre dei seguenti integral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     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5: </w:t>
      </w:r>
      <w:r>
        <w:rPr>
          <w:sz w:val="28"/>
        </w:rPr>
        <w:t>Risolvere con il metodo di Cramer il seguente sistema di equazioni lineari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Esercizio facoltativo:</w:t>
      </w:r>
      <w:r>
        <w:rPr>
          <w:sz w:val="28"/>
        </w:rPr>
        <w:t xml:space="preserve"> Dire se i vettori 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 xml:space="preserve">1 </w:t>
      </w:r>
      <w:r>
        <w:rPr>
          <w:sz w:val="28"/>
        </w:rPr>
        <w:t xml:space="preserve">= (3, -1, 2, -1)  e  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= (0, 1, 4, -3)</w:t>
      </w:r>
      <w:r>
        <w:rPr>
          <w:b/>
          <w:sz w:val="28"/>
        </w:rPr>
        <w:t xml:space="preserve"> </w:t>
      </w:r>
      <w:r>
        <w:rPr>
          <w:sz w:val="28"/>
        </w:rPr>
        <w:t>sono ortogonali tra lor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8:49:00Z</dcterms:created>
  <dc:creator>Ing. Di Fonzo Alfonso</dc:creator>
  <dc:description/>
  <dc:language>en-US</dc:language>
  <cp:lastModifiedBy>Ing. Di Fonzo Alfonso</cp:lastModifiedBy>
  <cp:lastPrinted>2002-05-22T12:48:00Z</cp:lastPrinted>
  <dcterms:modified xsi:type="dcterms:W3CDTF">2002-05-22T11:16:00Z</dcterms:modified>
  <cp:revision>12</cp:revision>
  <dc:subject/>
  <dc:title>PROVA SCRITTA DI MATEMATICA GENERALE</dc:title>
</cp:coreProperties>
</file>